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verview of Smalltalk/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talk/X system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 "stand-alone" Smalltalk to C compiler (s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produces C-code as intermediate, to be compiled b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sts compiler. By using C as intermediate language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malltalk is both very portable and gives more speed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ed bytecode versions (i.e. GNU-Smalltal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) a run-time library with support functions (the VM)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ory allocation, lightweight process support, garbage 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some helpers needed for program-startup, symbol table manag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send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M also includes a bytecode interpreter and JIT (just-in-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, which allows for both stc-compiled code and byte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ecuted transparently to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) a library of basic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ncludes Class, Collections, Streams, Magnitudes etc. (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and semantic is mostly as defined in the "blue book" [GoR8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lasses are translated by stc into a class-library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inked with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) a library of view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ncludes all the low-level interface to the underlying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(currently X11). Things like Cursor, DisplayMedium, Fon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ound here. Classes for other windowing systems are pl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lso an interface to the Silicon Graphics GL 3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and to a GL simulation (VOGL). On a real GL, even tex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 sources and shading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hiding the window system from the application classes,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un unchanged on different platforms on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) a library of widget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cludes ScrollBars, Boxes, Buttons, TextView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classes use the view library to do the drawing; they where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be independant of the underlying window system (view class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widgets provide a functionality comparable to Motif- or Athena-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completely implemented in Small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an environment for creating, debugging and execut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cludes an Inspector, SystemBrowser, ChangesBrowser,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r, Compiler and Debugger. They are built upon the widg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ic classes. The functionality is mostly a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range book" [Gol8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hanges made in the living system, a bytecode compiler and byte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er is used - compiled and interpreted methods mix trans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T/X (so called 'melting ice' - approa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an environment for creating GUI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cludes a GUI painter, menu-editor, bitmap editor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ful tools. The GUI builders data format is supposed to be 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with visualWorks window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a bunch of dem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ong others, there are: MailReader, NewsReader, DrawProgram, Animated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gic Simulator, Tetris game, TicTacToe, Mac-Like Finder, Image view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FF, GIF, PCX etc, GL 3D demos and many 'how-to-do'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, that Smalltalk/X is a 'real Smalltalk'; the object approach does not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asic-object level (as in objective-c or c++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an object - even integers, characters and flo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traditional Smalltalk implementations,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built in to the machine or compiler. C-code can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malltalk-source - making it very easy, to add primitiv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write time-critical parts in C. Also bindings to oth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pplications can be done easily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Smalltalk/X either as a traditional language compiler o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tegrated Smalltal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Using the environment, you start Smalltalk/X and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from within (without leaving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methods are compiled into bytecodes and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remental compilation into machine code is 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use wellknown Smalltalk tools (i.e. Browsers, Debugger etc.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 and debu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your classes  have reached a stable state, they can be saved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(fileOut) and compiled into machine code for best performance (with st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ing object file is a standard object file (.o)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into a library and/or linked to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, the development consists of the creation and testing of new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system using bytecode-methods and the interpreter. From time to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lasses are compiled into machine code and a new (smalltalk-)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As a language compiler, you use traditional tools to edit a class-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it into a file, compile and link it with the libraries - finally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executable, which can run without a need for any Smalltalk environmen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ecutable can be compiled to not include source- and debug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ctually it does not even need a graphic environment - one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a TMS34020 assembler, which was completed in 2 days of 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d and debugged within the Smalltalk environment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a standalon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compiled classes are self-contained (once compiled by stc),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istribution of class-libraries in object format is possible.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t to c++ class libraries, the source of a class need not be presen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use a compiled class i.e. it is still possible to create subclasses,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'overload' existing method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the two ways of working with the system can be combin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group, each user can work in the integrated development system,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in fileout-format to the integration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an use the standalone compiler to create binary class libraries (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management). Released binaries are passed back to the group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ime to time, to rebuild thei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s supporting shared libraries, these class libraries can (and shou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hared among applications built with Smalltalk/X. This dramatically redu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code space needed - both on the disk and in the memory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ilicon Graphics (Indy) a smalltalk executable can shrink down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k if shared class librari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nguage is (believed) to be compatible to other Small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s - with some minor differences (especially primitiv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completely differ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asses have been implemented without refering to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. However the basic classes where written to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the "blue book" [GoR8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help of lots of public-domain Smalltalk code (man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y library) the Smalltalk/X classes have been made almos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ible to the ST-80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ew and widget classes are event- not process drive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easier for people used to Windows-, X11- and Motif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though possibly not as powerfull - no flame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ly the basic system consists of some 450 classes, 105k l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talk source and is still gr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Generation Scavenge algorithm [Ung86] is used to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 short-term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jects are created in a memory area called "new-space"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ed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surviving long enough are moved into a long-ter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old-space"), which is garbage collected less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pace collections are normally unnoticed, typically taking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40ms (on a 486). Such a pause occurs every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space collections can take quite a bit longer, especially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real memory is available, and paging i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per bound for new-space collection time is defined by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Space. Using a smaller newSpace will lower this bou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of the newSpace can be changed by a command line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talk, or dynamically by the running application (if a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or temporary memory is foresee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cremental old-space collector (running in the backgroun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vailable - this collector traverses reachable objects at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(i.e. when waiting for keyboard or mouse events) and/or as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ority thread. This collector returns unreachable objec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memory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for situations where many big objects are allocated at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te, this incremental collector can usually avoid the ne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ng old-space garbage collect (i.e. keeping up with th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two compressing oldSpace collection algorithms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1-pass copying baker-style compressor (which is used if lots of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is available) and a 2-pass in-place compressor, which take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, but is more useful in smaller memory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3 generation collector and separate spaces for leaf-objects (Flo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etc.) and large objects is planned for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Contex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s are kept on the machine stack and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talk objects only when needed. There is very low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text handling. [Ung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Low block over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blocks (which do not need a home context) are preal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time instead of run time. This results in a very low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handling for many cases. A scheme which allocates blocks on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for even higher performance is being devel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Message s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sending is done via an indirect function call by 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rget of the last send (so called inline-cache) [Ung86]. This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an hit-rate of about 80%, approaching 100% for repetitive code (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op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e of a miss, first a polymorph inline-cache then a traditional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are consulted. Usually, the polymorph cache will contain the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nce it keeps track of methods which have been reached in the pas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) resulting an an almost unused global cache (actually, the syste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un noticably slower, without the global cach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T-generated code uses a direct inline cache algorithm - this one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 instruction, resulting in an even faster method invok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) Primitiv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itives are pieces of ordinary C-code. New primitiv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easily to add more functionality or speedup critic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(from Object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 an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return true, if the receiver and the arg are the same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(self == anObject) ? true :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legal C-code is allowed in a primitive, making interfaces t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or other special code easy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talk/X supports multiple independent lightweight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so called threads). These are running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space, inside one unix process. Scheduling is don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smalltalk itself. Process synchronization via Semaph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s and SharedQueues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the processes has its own, automatically growing stack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utomatically extended up to a (per-process defined) limit.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st operating system supplied thread packages, no maximum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o be defined at thread creation time - it is even possible to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overflow exceptions, increase the stack limit in the hand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 may have dynamic priorities, eliminating the 'starving-backgr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which is inherent to many other threaded fix-priority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ynamic priorities, background processes can be guarant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ess, even if there are higher priority threads run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Constant folding &amp; message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piler does some constant folding; things like "Character value: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compiled into fast code (often eliminating a message send, or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ing consta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Inlin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other Smalltalk implementations, Smalltalk/X also inlines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fTrue:", "whileTrue:", "timesRepeat:" and "to:do" if the receivers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slower than pure C-code, Smalltalk/X is very fast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ely interpreted Smalltalk implementations (betw. 30 and 150 tim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 GNU Smalltalk) and performs well compared to other commercial Small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(i.e. compiled Smalltalks, like VW or Visual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the need to use portable constructs for context handling (setj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ursion tests may perform slighty slower on Smalltalk/X than o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talk implementations. (for some architectures, ST/X uses highly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those functions, resulting in comparable benchmark resul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benchmarks which do not depend on message send performance 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ops) perform much faster than both ParcPlace ST4.0 and ST/V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erformance-critical code, primitive code can be written very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.  Due to this possibility of easy integration of C-code (as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image conversions, decompression etc), performance problems are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likely than in other implementations. Also, by not using a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, conflicts in primitive numbering ar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malltalk/X compiler uses C as an intermediate languag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portable across different machines. Currently it is available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PU             Brand, O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386/486       Sys5.4 (Novell, Sinix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386/486       Linux a.out &amp; ELF 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RC           sunOs 4.1 / solaris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3000/R4000     irix 5.x (indy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6000/PowerPC  IBM AIX2.3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-Risc         HP 715 / HPUX10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-alpha       OS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ported, but is no longer maintain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s may be available upon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-Risc         HP 715 / HPUX9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/68k        Mach (using X-Window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8K             motorola Sys5.3. REAL/X real time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ported (but is not currently maintained)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386/486       Sequent Sy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S32032         Sequent Balance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S32032         Siemens MX300 / MX500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386/486       SCO Unix 3.2 / ODT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386/486       Interactive 2.1 / 2.2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386/486       Siemens WX200-odt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X             4.2BSD / Ultrix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2000/3000      DECstation /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2000/3000      PCS-cadmus M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00           SUN 3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386           SUN 386i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3000/R4000     irix 4.0.5f; indigo, crims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these may never be supported - the latest versions of ST/X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compilable on these systems (due a bug in the ld-linker, dumping cor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+) these may no longer be supported - the hardware is 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, that the above list is not limited due to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but simply due to the fact, that our financial situa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having an instance of every machine and every OS around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oR83] Goldberg, Adele and Robson,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talk-80 - the language and it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ison Wesl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ol84] Goldberg, Ade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talk-80 - the interactive programm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ison Wesl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ng86] Ungar, David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sign and evaluation of a high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tal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IT pre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pt Software 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. Claus Gitti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ppelinstras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-74357 Boennig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: +49 7143 8700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: +49 7143 870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: info@exept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