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view of Smalltalk/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/X syste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"stand-alone" Smalltalk to C compiler (s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produces C-code as intermediate, to be compil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s compiler. By using C as intermediate languag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talk is both very portable and gives more spee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bytecode versions (i.e. GNU-Smallta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a run-time library with support functions (the VM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allocation, lightweight process support, garbag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ome helpers needed for program-startup, symbol table mana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end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 also includes a bytecode interpreter and JIT (just-in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, which allows for both stc-compiled code and byte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ecuted transparently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a library of basic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cludes Class, Collections, Streams, Magnitudes etc. (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nd semantic is mostly as defined in the "blue book" [GoR8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lasses are translated by stc into a class-library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nk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a library of view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cludes all the low-level interface to the underly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currently X11). Things like Cursor, DisplayMedium, Fon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nd here. Classes for other windowing system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n interface to the Silicon Graphics GL 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nd to a GL simulation (VOGL). On a real GL, even te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sources and shading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ding the window system from the application classes,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unchanged on different platforms on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a library of widget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crollBars, Boxes, Buttons, TextVie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lasses use the view library to do the drawing; they whe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independant of the underlying window system (view class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dgets provide a functionality comparable to Motif- or Athena-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ompletely implemented in 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n environment for creating, debugging and execu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an Inspector, SystemBrowser, ChangesBrowser,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, Compiler and Debugger. They are built upon the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 classes. The functionality is mostl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range book" [Gol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nges made in the living system, a bytecode compiler and byte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 is used - compiled and interpreted methods mix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/X (so called 'melting ice' -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an environment for creating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a GUI painter, menu-editor, bitmap edi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tools. The GUI builders data format is supposed to be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visualWorks window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a bunch of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ng others, there are: MailReader, NewsReader, DrawProgram, Animated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c Simulator, Tetris game, TicTacToe, Mac-Like Finder, Image view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, GIF, PCX etc, GL 3D demos and many 'how-to-do'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that Smalltalk/X is a 'real Smalltalk'; the object approach does no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asic-object level (as in objective-c or c++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an object - even integers, characters and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raditional Smalltalk implementations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built in to the machine or compiler. C-code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malltalk-source - making it very easy, to add primi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write time-critical parts in C. Also bindings to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pplications can be done easily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Smalltalk/X either as a traditional language compiler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grated Smalltal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sing the environment, you start Smalltalk/X and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om within (without leav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methods are compiled into bytecodes and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remental compilation into machine code is 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wellknown Smalltalk tools (i.e. Browsers, Debugger etc.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and debu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r classes  have reached a stable state, they can be sav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(fileOut) and compiled into machine code for best performance (with s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object file is a standard object file (.o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a library and/or linked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the development consists of the creation and testing of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ystem using bytecode-methods and the interpreter. From time to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lasses are compiled into machine code and a new (smalltalk-)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s a language compiler, you use traditional tools to edit a class-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 into a file, compile and link it with the libraries - fin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ecutable, which can run without a need for any Smalltalk environmen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can be compiled to not include source- and debug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ctually it does not even need a graphic environment - on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TMS34020 assembler, which was completed in 2 days of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and debugged within the Smalltalk environment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 standalon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piled classes are self-contained (once compiled by stc),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stribution of class-libraries in object format is possibl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to c++ class libraries, the source of a class need not be presen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a compiled class i.e. it is still possible to create subclasses,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'overload' existing metho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two ways of working with the system can be combin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group, each user can work in the integrated development system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n fileout-format to the integration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n use the standalone compiler to create binary class libraries (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management). Released binaries are passed back to the grou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ime to time, to rebuild thei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supporting shared libraries, these class libraries can (and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ared among applications built with Smalltalk/X. This dramatically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de space needed - both on the disk and in the memo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licon Graphics (Indy) a smalltalk executable can shrink dow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 if shared class librari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is (believed) to be compatible to other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- with some minor differences (especially primitiv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completely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es have been implemented without refering to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However the basic classes where written to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"blue book" [GoR8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help of lots of public-domain Smalltalk code (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y library) the Smalltalk/X classes have been made almo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ible to the ST-80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and widget classes are event- not process driv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easier for people used to Windows-, X11- and Moti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possibly not as powerfull - no flam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the basic system consists of some 450 classes, 105k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talk source and is still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eneration Scavenge algorithm [Ung86] is used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 short-ter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s are created in a memory area called "new-space"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surviving long enough are moved into a long-ter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old-space"), which is garbage collected les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pace collections are normally unnoticed, typically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40ms (on a 486). Such a pause occurs every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space collections can take quite a bit longer, especially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real memory is available, and paging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bound for new-space collection time is defined b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Space. Using a smaller newSpace will lower this b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newSpace can be changed by a command lin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talk, or dynamically by the running application (if a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 temporary memory is foresee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remental old-space collector (running in the backgroun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vailable - this collector traverses reachable objects at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(i.e. when waiting for keyboard or mouse events) and/or a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ity thread. This collector returns unreachable objec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ituations where many big objects are allocated a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, this incremental collector can usually avoid the ne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old-space garbage collect (i.e. keeping up with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wo compressing oldSpace collection algorithm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1-pass copying baker-style compressor (which is used if lots of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available) and a 2-pass in-place compressor, which tak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, but is more useful in smaller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 generation collector and separate spaces for leaf-objects (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etc.) and large objects is planned for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on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s are kept on the machine stack and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talk objects only when needed. There is very low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xt handling. [Ung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Low block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blocks (which do not need a home context) are pre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ime instead of run time. This results in a very low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handling for many cases. A scheme which allocates blocks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for even higher performance is being devel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Message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ending is done via an indirect function call by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 of the last send (so called inline-cache) [Ung86].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an hit-rate of about 80%, approaching 100% for repetitive cod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p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a miss, first a polymorph inline-cache then a tradition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are consulted. Usually, the polymorph cache will contain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ce it keeps track of methods which have been reached in the pas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) resulting an an almost unused global cache (actually, the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noticably slower, without the global 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T-generated code uses a direct inline cache algorithm - this on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instruction, resulting in an even faster method invok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)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 are pieces of ordinary C-code. New primit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asily to add more functionality or speedup cri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(from Object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an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return true, if the receiver and the arg are the sam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(self == anObject) ? true :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egal C-code is allowed in a primitive, making interface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or other special code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talk/X supports multiple independent lightweigh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called threads). These are running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pace, inside one unix process. Scheduling is don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smalltalk itself. Process synchronization via Semap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s and SharedQueue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processes has its own, automatically growing sta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extended up to a (per-process defined) limit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st operating system supplied thread packages, no maximum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be defined at thread creation time - it is even possible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overflow exceptions, increase the stack limit in the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may have dynamic priorities, eliminating the 'starving-backg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hich is inherent to many other threaded fix-priority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ynamic priorities, background processes can be guarant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, even if there are higher priority threads ru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Constant folding &amp; messag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iler does some constant folding; things like "Character value: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compiled into fast code (often eliminating a message send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ther Smalltalk implementations, Smalltalk/X also inlines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fTrue:", "whileTrue:", "timesRepeat:" and "to:do" if the receiver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lower than pure C-code, Smalltalk/X is very fas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ly interpreted Smalltalk implementations (betw. 30 and 150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GNU Smalltalk) and performs well compared to other commercial Small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(i.e. compiled Smalltalks, like VW or Visual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need to use portable constructs for context handling (setj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ursion tests may perform slighty slower on Smalltalk/X than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talk implementations. (for some architectures, ST/X uses high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ose functions, resulting in comparable benchmark resul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enchmarks which do not depend on message send performance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ps) perform much faster than both ParcPlace ST4.0 and ST/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formance-critical code, primitive code can be written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.  Due to this possibility of easy integration of C-code (a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mage conversions, decompression etc), performance problems ar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likely than in other implementations. Also, by not using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conflicts in primitive numbering ar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malltalk/X compiler uses C as an intermediate langu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portable across different machines. Currently it i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PU             Brand, O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/486       Sys5.4 (Novell, Sinix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/486       Linux a.out &amp; ELF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C           sunOs 4.1 / solari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3000/R4000     irix 5.x (ind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6000/PowerPC  IBM AIX2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-Risc         HP 715 / HPUX10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-alpha</w:t>
        <w:tab/>
        <w:t>OS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orted, but is no longer maintai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may be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-Risc         HP 715 / HPUX9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/68k        Mach (using X-Window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K             motorola Sys5.3. REAL/X real time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orted (but is not currently maintained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/486       Sequent Sy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32032         Sequent Balance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32032         Siemens MX300 / MX500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/486       SCO Unix 3.2 / OD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/486       Interactive 2.1 / 2.2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/486       Siemens WX200-od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             4.2BSD / Ultrix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000/3000      DECstation /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000/3000      PCS-cadmus M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          SUN 3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          SUN 386i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3000/R4000     irix 4.0.5f; indigo, crim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se may never be supported - the latest versions of ST/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ompilable on these systems (due a bug in the ld-linker, dumping cor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 these may no longer be supported - the hardware 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, that the above list is not limited due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ut simply due to the fact, that our financial situ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having an instance of every machine and every OS aroun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R83] Goldberg, Adele and Robson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talk-80 - the language and it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son Wesl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l84] Goldberg, A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talk-80 - the interactive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son Wesl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g86] Ungar, David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gn and evaluation of a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tal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IT 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pt Software 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. Claus Gitt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k 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74357 Boennig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+49 7143 87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+49 7143 870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info@exep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