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  <w:t>Avail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Unless specially requested, we no longer support the following architectures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PUX 9.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NUX a.ou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lI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NOS non-solari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LTRI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XTStep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>the following architectures are now supported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ndows95, 98 and NT (intel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PUX 10.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c alpha OSF1 (64bit)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 xml:space="preserve">LINUX glibc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AbsatzStandardschriftar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9:38:00Z</dcterms:created>
  <dc:creator>eXept</dc:creator>
  <dc:description/>
  <dc:language>en-US</dc:language>
  <cp:lastModifiedBy>eXept</cp:lastModifiedBy>
  <cp:lastPrinted>1999-07-05T11:57:00Z</cp:lastPrinted>
  <dcterms:modified xsi:type="dcterms:W3CDTF">1999-07-05T09:59:00Z</dcterms:modified>
  <cp:revision>3</cp:revision>
  <dc:subject/>
  <dc:title>Avail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HTML">
    <vt:bool>1</vt:bool>
  </property>
</Properties>
</file>